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74609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7460943"/>
      <w:bookmarkStart w:id="1" w:name="__Fieldmark__0_28174609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