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8667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8667295"/>
      <w:bookmarkStart w:id="1" w:name="__Fieldmark__0_2618667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