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46975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4697541"/>
            <w:bookmarkStart w:id="1" w:name="__Fieldmark__0_27246975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