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13583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90383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27570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73658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