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98268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43880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37284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63993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