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034250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87389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