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112288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35218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