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56059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09474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52443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