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108119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884659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866369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