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3998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9675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306902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870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