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actly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{search} for a term alpha-equivalent 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actly} is intended for use solely with the {search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