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ELECT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ELECT_ELIM : (thm -&gt; (term # th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paired epsilon term, using deduction from a particula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ELECT_ELIM} expects two arguments, a theorem {th1}, and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,th2):(term # thm)}.  The conclusion of {th1} must have the form {P($@ P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erts that the epsilon term {$@ P} denotes some valu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holds.  The paired variable structure {p} appears only i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p} of the theorem {th2}.  The conclusion of the resulting theor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{th2}, and the hypotheses include the union of all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mises excepting {P 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P($@ P)     A2 u {{P p}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  PSELECT_ELIM th1 (p ,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u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} is not free in {A2}. If {p} appears in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2}, the epsilon term will NOT be eliminated, and the conclu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$@ P/p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theorem is not of the form {A1 |- P($@ P)}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variables from the variable structure {p} occur fre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umption of {th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ELIM, PCHOOSE, SELECT_AX, PSELECT_CONV, PSELECT_INTRO, P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