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BOU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K 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. m num_le p /\ p num_lt (m num_add n) ==&gt; (f p) &lt;= K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m(m,n)f) &lt;= ((&amp; n) *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