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CE_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CE_T_CONV : ((term -&gt; term list)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llows a proof procedure to work on substitution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hat are in the domai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ses a conversion that is used to prove formulae tr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first replacing any syntactically unacceptable sub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t then attempts to prove the resulting generalised formula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t re-instantiate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should be a function which computes a list of sub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hich are syntactically unacceptable to the proof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include in its result any variable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erms returned. The second argument is the pro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; this should be a conversion which when successful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between the argument formula and {T}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of the applications of the argument functions fai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oes not return an equation of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ARITH_CONV "!f m (n:num). (m &lt; (f n)) ==&gt; (m &lt;= (f n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FORALL_ARITH_CONV -- formula not in the allowed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ANCE_T_CONV non_presburger_subterms FORALL_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m (n:num). (m &lt; (f n)) ==&gt; (m &lt;= (f n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m n. m &lt; (f n) ==&gt; m &lt;= (f n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