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2407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9523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28442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73511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