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7744431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6188583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234502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