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324867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424013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428747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094963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