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92921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3097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77019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2591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