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999579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663064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