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12820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90363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79697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