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42764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76920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02516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48814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