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2474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3115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23607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2319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