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0456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955371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05919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