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754559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9754401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445346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1818625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