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466594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4076882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240755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0347260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087084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6838177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375977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961430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