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89729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75405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01112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17612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