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23057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56049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99460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54231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73926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28978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42798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04268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