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44294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56283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08702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