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83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02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28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26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48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48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3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7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61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468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45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8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35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54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6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5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292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