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97662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46293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41030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88420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52021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33498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30899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18486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62834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46808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88799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26257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06978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38971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63131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06193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47020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