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899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570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162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506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20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55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035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704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5683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603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106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168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832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967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644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