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754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785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031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599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705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009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107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386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611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97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273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899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951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145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127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