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586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7382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01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956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340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819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450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354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524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59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131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024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689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