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0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71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7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10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25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880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83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66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29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8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53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81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