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74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965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44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587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129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859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25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450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36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435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374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261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10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672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926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