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15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406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27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23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56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76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39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165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481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46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005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712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31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