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788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763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288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256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397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159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795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111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826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640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7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201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285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384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822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923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404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