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860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914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531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127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212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278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65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337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131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57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572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790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487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