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2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186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6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647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680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76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01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6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49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17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93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1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51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47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626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