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63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6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97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40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3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64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76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6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1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01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871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8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416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70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91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94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6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