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743397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220788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