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80435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27714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2450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013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3552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7081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81251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304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20498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77269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1975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58206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19701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66532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56894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29242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27462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97842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0709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6774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3644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4449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31806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7445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13360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9628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94395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053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6186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6841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6175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20263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73256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55273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64364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5251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36394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81212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97708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