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7112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0478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26716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41243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63024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4713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2252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391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47398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1777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7732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82173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8429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2012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73898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1567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10805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70407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8098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7930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41747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62411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27193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5001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90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91078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92519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2475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589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39895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8260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25278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06298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56029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0312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61812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1883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92029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5172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