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532239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377756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879824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17170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243153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507333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778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755503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815903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39460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28347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953015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586641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298905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714357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912476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928416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31985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321289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06096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070739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106119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596642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681186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219670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188263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9675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50821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412336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873928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999955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597367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41408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454452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147633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893234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6083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95544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848639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