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75626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04580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