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3785056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954368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