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09399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4131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359095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8847431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