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38681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345398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688744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589681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