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9957224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4643562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3056303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619657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