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45226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34848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