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9642263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605042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