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4015406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4038285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11652074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0569403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