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74466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37830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49951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