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mgproc-autothreshold Tutorial: Automatic thres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gproc_autothreshol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ill show you how to automatically threshold, binarize an image using differ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ang \cite Huang_imagethres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modes \cite NYAS:NYAS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odata \cite article431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an \cite Glasbey:1993:AHT:167725.16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su \cite article431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angle \cite doi:10.1177/25.7.70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have been ported from the &lt;a href="https://imagej.net/Auto_Threshold"&gt;Auto Threshold ImageJ plugin&lt;/a&gt; and you can refer to the corresponding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gproc_autothreshold_example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lso available in tutorial-autothreshold.cpp will demonstrate on a sample image the result of each of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autothreshol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provided in a \a vp:: namespace and accessible using thi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autothreshold.cpp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use is pretty straight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autothreshold.cpp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autothreshold.cpp Inter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o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autothreshold.cpp Is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autothreshold.cpp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su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autothreshold.cpp O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autothreshold.cpp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age presents the results for each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autothreshold.png "Comparison of different binarizations using the threshold value returned by each meth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vp::autoThreshold(vpImage&lt;unsigned char&gt; &amp;, const vp::vpAutoThresholdMethod &amp;, const unsigned char, const unsigned char) has two parameters to specify the pixel values to use for the background and the foreground. By default, it is (see vpImageTools::binarise(vpImage&lt;Type&gt; &amp;, Type, Type, Type, Type, Type, const bool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_{bin}\left ( i,j \right 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 \{ \begin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\text{ if } I_{src}\left ( i,j \right ) &lt; \text{threshold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\text{ otherw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matrix} \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gproc_autothreshold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ead the \ref tutorial-imgproc-contour, to learn how to extract the contours from a binar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