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178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1931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483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90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